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22,6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94,8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17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 488,4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 488,4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 488,4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 488,4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 905,8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 905,8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 905,8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 905,8</w:t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7-17T09:46:00Z</cp:lastPrinted>
  <dcterms:modified xsi:type="dcterms:W3CDTF">2020-07-17T06:46:00Z</dcterms:modified>
  <cp:revision>363</cp:revision>
  <dc:subject/>
  <dc:title>                                             </dc:title>
</cp:coreProperties>
</file>